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Heading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……………… 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Zawarta w dniu ………………….roku w Częstochowie pomiędzy Akademią im. Jana Długosza w Częstochowie, ul. Waszyngtona 4/8, NIP 573-011-67-75, zwaną dalej „Zamawiającym”, 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Wykonawcą firmą ………………………………………………………………………………..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reprezentowaną przez: </w:t>
      </w:r>
    </w:p>
    <w:p>
      <w:pPr>
        <w:pStyle w:val="TextBody"/>
        <w:jc w:val="both"/>
        <w:rPr/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………………………………………………………</w:t>
      </w:r>
      <w:r>
        <w:rPr>
          <w:rFonts w:cs="Arial"/>
          <w:b w:val="false"/>
          <w:sz w:val="22"/>
          <w:szCs w:val="22"/>
        </w:rPr>
        <w:t>......................................................................</w:t>
        <w:br/>
      </w:r>
      <w:r>
        <w:rPr>
          <w:rFonts w:cs="Arial"/>
          <w:b w:val="false"/>
          <w:bCs/>
          <w:sz w:val="22"/>
          <w:szCs w:val="22"/>
        </w:rPr>
        <w:t>zwaną dalej „Wykonawcą”, następującej treśc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/>
          <w:b w:val="false"/>
          <w:sz w:val="22"/>
          <w:szCs w:val="22"/>
        </w:rPr>
        <w:t>Zamawiający zleca, a Wykonawca zobowiązuje się do dostawy notebooków do miejsca wskazanego przez Zamawiającego, zgodnie z ofertą cenową z dnia …………………… oraz specyfikacją istotnych warunków zamówienia, stanowiącymi integralną część niniejszej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b w:val="false"/>
          <w:sz w:val="22"/>
          <w:szCs w:val="22"/>
        </w:rPr>
        <w:t xml:space="preserve">Termin realizacji zamówienia – </w:t>
      </w:r>
      <w:r>
        <w:rPr>
          <w:rFonts w:cs="Arial"/>
          <w:sz w:val="22"/>
          <w:szCs w:val="22"/>
        </w:rPr>
        <w:t>do 7 dni od daty podpisania umowy.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Umowa zostaje zawarta w wyniku przeprowadzonego postępowania w trybie przetargu nieograniczonego zgodnie z ustawą Prawo zamówień publicznych (Dz.U. z 2004r. Nr164, poz.1163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Strony ustaliły wartość przedmiotu umowy, zgodnie z ofertą cenową z dnia ………………..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artość netto: …………………………………………………………………………………..</w:t>
        <w:br/>
        <w:t>Podatek VAT: ……%</w:t>
        <w:br/>
        <w:t>Wartość brutto: …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leżność za dostawę stanowiącą przedmiot niniejszej umowy uregulowana zostanie przelewem, po dostarczeniu przedmiotu umowy w terminie 30 dni po otrzymaniu faktury na konto Wykonawcy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/>
          <w:b w:val="false"/>
          <w:sz w:val="22"/>
          <w:szCs w:val="22"/>
        </w:rPr>
        <w:t>Do faktury Wykonawca dołączy protokół przekazania sprzętu ze szczegółowym opisem dostarczanego sprzętu.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ie uzgodniona przez Wykonawcę z Zamawiającym, z co najmniej 2 dniowym wyprzedzeniem z zachowaniem terminu wynikającego z § 1 niniejszej umowy pkt.2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należy dostarczyć do: 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oważniona do odbioru: 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przez Zamawiającego wad technicznych lub jakościowych przedmiotu umowy Wykonawca zobowiązuje się niezwłocznie wymienić towar wadliwy na inny, fabrycznie nowy, wolny od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nie wymiany w terminie do 7 dni zostanie potraktowane jak niewykonanie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4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Koszty świadczenia serwisu gwarancyjnego, wszelkie koszty związane z wykonywaniem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bowiązków gwarancyjnych ponosi Wykonawc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wystąpienia wad i usterek w okresie gwarancji Zamawiający zobowiązany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jest do niezwłocznego zawiadomienia Wykonawcy o zaistniałej sytuacji faxem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elefonicznie, lub pocztą elektroniczną. Wykonawca zobowiązany jest na własny koszt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debrać sprzęt objęty reklamacją w ramach gwarancji od Zamawiającego (z miejsc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ealizacji dostawy określonego w umowie) w ciągu 2 dni roboczych od dnia zgłoszenia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reklamacji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Czas skutecznej naprawy nie może przekroczyć 7 dni od momentu zgłoszenia wad,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sterek sprzętu. W uzasadnionych przypadkach czas naprawy może być wydłużony do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jednego miesiąca, jednak wówczas Wykonawca zobowiązany jest dostarczyć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awiającemu sprzęt zastępczy o nie gorszych parametrach. Jeśli czas skutecznej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prawy będzie przekraczał okres 1 miesiąca od dnia zgłoszenia reklamacji lub wystąpią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ięcej niż trzy awarie Wykonawca zobowiązany jest wymienić sprzęt na nowy, wolny od 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ad, uszkodzeń, o nie gorszych parametrach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Instalacja nowego sprzętu musi objąć reinstalację lub odtworzenie kopii zapasowej całego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u operacyjnego </w:t>
      </w:r>
      <w:r>
        <w:rPr>
          <w:rFonts w:cs="Arial" w:ascii="Arial" w:hAnsi="Arial"/>
          <w:i/>
          <w:iCs/>
          <w:sz w:val="22"/>
          <w:szCs w:val="22"/>
        </w:rPr>
        <w:t>(o ile nie nastąpiło nieodwracalne uszkodzenie dysku) – dotyczy dostawy komput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zobowiązany jest dostarczyć do Zamawiającego naprawiony bądź n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przęt komputerowy na własny koszt. Niebezpieczeństwo przypadkowej utraty lub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szkodzenia sprzętu w czasie od odebrania go od Zamawiającego do doręczenia 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awiającemu ponosi Wykonawca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Szczegółowe warunki gwarancji zawierają karty gwarancyjne, które Wykonawca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    się  dostarczyć Zamawiającemu w momencie odbioru przedmiotu umowy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kres gwarancji ulega przedłużeniu o czas trwania napra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 xml:space="preserve">W razie wystąpienia zwłoki w realizacji przedmiotu umowy Wykonawca zapła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awiającemu karę umowną w wysokości 0,5% wynagrodzenia umownego brutto z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ażdy dzień zwło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zwłoki w usunięciu wad lub wymianie przedmiotu umowy na nowy z powodu wad ujawnionych w okresie gwarancji Wykonawca zapłaci Zamawiającemu karę umowną w wysokości 0,5% wynagrodzenia umownego brutto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na zasadach ogólnych odszkodowania jeśli szkoda przewyższa wysokość kary umownej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odpowiednie przepisy ustawy Prawo zamówień publicznych i Kodeksu Cywilnego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realizacji niniejszej umowy będą rozpatrywane przez sąd właściwy dla Zamawiającego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Tekstpodstawowywcity2"/>
        <w:spacing w:lineRule="auto" w:line="240"/>
        <w:ind w:lef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2:00Z</dcterms:created>
  <dc:creator>Małgorzata Strąk</dc:creator>
  <dc:description/>
  <cp:keywords/>
  <dc:language>en-US</dc:language>
  <cp:lastModifiedBy>Małgorzata Strąk</cp:lastModifiedBy>
  <cp:lastPrinted>2012-05-07T09:32:00Z</cp:lastPrinted>
  <dcterms:modified xsi:type="dcterms:W3CDTF">2012-05-07T07:32:00Z</dcterms:modified>
  <cp:revision>43</cp:revision>
  <dc:subject/>
  <dc:title/>
</cp:coreProperties>
</file>